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9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Приложение № 1</w:t>
      </w:r>
    </w:p>
    <w:p>
      <w:pPr>
        <w:pStyle w:val="Normal"/>
        <w:tabs>
          <w:tab w:val="clear" w:pos="708"/>
          <w:tab w:val="left" w:pos="5760" w:leader="none"/>
        </w:tabs>
        <w:ind w:left="1049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и, обязательной для размещения на официальном сайт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ерства здравоохранения Кали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667"/>
        <w:gridCol w:w="3286"/>
        <w:gridCol w:w="26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ий разде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нформаци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обновления, сроки размещения, информаци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труктурное подразделение, ответственное за информационное наполнение разделов (подразделов) официального сайта Министерства здравоохранения Калининградской обла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Организация (структурное подразделение), ответственная за размещение информ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667"/>
        <w:gridCol w:w="3286"/>
        <w:gridCol w:w="262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Главная» / «Главная» (версия для слабовидящих по стандарту доступности веб-контента и веб-сервисов WCAG)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ов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- главная новость (наиболее значимая новость)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- новостная лента для граждан (информация о мероприятиях проводимых лечебно-профилактическими учреждениями, информационные сообщения для населения, объявления)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- новости лента для лечебно-профилактических учреждений (информация о публикации документов на сайте Министерства здравоохранения Калининградской области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 информации / 1 час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сс-секретарь Министерства здравоохранения Калининградской области (далее - МЗ КО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b/>
                <w:color w:val="000000"/>
              </w:rPr>
              <w:t>О министерств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сведения о полномочиях МЗ КО, задачах и функциях структурных подразделений, а также перечень законов и иных нормативных правовых актов, определяющих эти полномочия, выписка из Положения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 в соответствующие нормативно-правовые акты 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равовой работы и кадровой политики МЗ К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color w:val="000000"/>
              </w:rPr>
              <w:t>Руководство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раткая биография о министре и заместителях министра с фот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 информации / 1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ощник министр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Структура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рафическая схема Министерства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 информации / 1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равовой работы и кадровой политики 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ие Указов Президента РФ от 07 мая 2012 года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казатели по указам Президента РФ:</w:t>
            </w:r>
          </w:p>
          <w:p>
            <w:pPr>
              <w:pStyle w:val="Newsitem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Типовая форма публичной отчетности Министерства здравоохранения Калининградской области о ходе достижения показателей, содержащихся в указах президента Российской Федерации от 7 мая 2012 г. № 596-606;</w:t>
            </w:r>
          </w:p>
          <w:p>
            <w:pPr>
              <w:pStyle w:val="Newsitem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Типовая форма публичной отчетности Министерства здравоохранения Калининградской области по реализации мероприятий, направленных на достижение показателей, содержащихся в указах президента Российской Федерации от 7 мая 2012 г. № 596-606;</w:t>
            </w:r>
          </w:p>
          <w:p>
            <w:pPr>
              <w:pStyle w:val="Newsitem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Доклад «О реализации Указов Президента Российской Федерации от 7 мая 2012 года № 597, № 598, № 606 в сфере здравоохранения на территории Калининградской области в 2013 году»;</w:t>
            </w:r>
          </w:p>
          <w:p>
            <w:pPr>
              <w:pStyle w:val="Newsitem"/>
              <w:shd w:fill="FFFFFF" w:val="clear"/>
              <w:spacing w:before="0" w:after="0"/>
              <w:rPr/>
            </w:pPr>
            <w:r>
              <w:rPr>
                <w:color w:val="000000"/>
              </w:rPr>
              <w:t>- Доклад о ходе исполнения плана мероприятий («дорожной карты») по реализации Указ Президента РФ от 7 мая 2012 № 598 «О совершенствовании государственной политики в сфере здравоохранения» в 2013 год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квартал / 1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храны здоровья 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Госслужба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я о вакансиях (о результатах конкурса на замещение вакантных должностей в МЗ КО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 информации / 1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равовой работы и кадровой политики 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граммы: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Национальный проект «Здоровье»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нформация о ходе реализации приоритетного национального проекта «Здоровье» в Калининградской обла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типовая отчетность о ходе реализации ПНП «Здоровье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перечень видов высокотехнологичной медицинской помощи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b/>
                <w:color w:val="000000"/>
              </w:rPr>
              <w:t>Государственная программа Калининградской области «Развитие здравоохранения» на 2013-2020 год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нормативные правовые акты о госпрограмме Калининградской области;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000000"/>
              </w:rPr>
              <w:t>- доклады о ходе реализации государственной программы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 в соответствующие нормативно-правовые акты 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ланирования экономики и организации здравоохранения Финансово-экономического департамента МЗ К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развития здравоохранения Финансово-экономического департамента МЗ К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клады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доклады о результатах и основных направлениях деятельности Министерства здравоохранения (ДРОНД) по годам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убличные доклады и презентаци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 информации / 1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й отде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З К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 в цифрах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записалось на прием к врачу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медицинских работников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граждан, получивших высокотехнологичную медицинскую помощь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зарегистрировано доноров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медицинских организаций в системе ОМС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месяц / 1 де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месяц / 1 де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месяц / 1 де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квартал / 1 де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квартал / 1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дел развития здравоохран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-экономического департамента МЗ К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рганизации и развития медицинской помощи Департамента охраны здоровья  МЗ К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осударственное бюджетное учреждение здравоохранения «Станция переливания крови Калининградской области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тиводействие корруп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нормативные правовые акты о принимаемых мерах по противодействию коррупции;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план противодействия коррупции Министерства здравоохранения Калининградской област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 в соответствующие нормативно-правовые акты 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дел правовой работы и кадровой политик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Административная реформ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еречень электронных услуг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проекты регламентов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утвержденные административные регламенты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 в соответствующие нормативно-правовые акты 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развития здравоохранения Финансово-экономического департамента 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еждународное сотрудничество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я об участии МЗ КО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МЗ КО, в том числе сведения об официальных визитах и о рабочих поездках руководителей и официальных делегаций МЗ К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 в соответствующие нормативно-правовые акты 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сс-секретарь 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ведомственные орган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речень подведомственных организаций с указанием почтовых адресов, адресов электронной почты, номера телефонов справочных служб подведомственных организаци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 информации / 1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равовой работы и кадровой политики 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ормационные системы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ни информационных систем, банков данных, реестров, регистров, находящихся в ведении МЗ КО, подведомственных организаци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 информации / 1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дел развития здравоохран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-экономического департамента 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чтовый адрес и реквизиты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чтовый адрес, адрес электронной почты, номера телефонов справочных служб государственного орган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 информации / 1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й отдел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З КО, отдел бухгалтерского учета и отчетности, контроля Финансово-экономического департамента 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Контакт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ция о работе МЗ КО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фамилия, имя и отчество руководителя подразделения или иного должностного лица, к полномочиям которых отнесены организация приема лиц по обращениям граждан, а также номер телефона, по которому можно получить информацию справочного характера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зоры обращений граждан (с учетом требований Федерального закона от 27.07.2006 № 152-ФЗ «О персональных данных»)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 в соответствующие нормативно-правовые акты 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й отде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З К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рта проезда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en-US"/>
              </w:rPr>
              <w:t>Goog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ap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транспортная доступност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 информации / 1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сайт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ресс опрос о работе сайт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 информации / 1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нк 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еречень документов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- законов Калининград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- нормативно-правовых актов Правительства Калининград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- приказов Министерства здравоохранения Калининград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- писем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- докладов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- материалов семинаров, конференций совещани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группированных  по группе признаков поиск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- вид докумен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- принявший орган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- номер докумен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- принят позже чем…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- принят раньше чем…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- порядок сортировки (по убыванию даты, по возрастанию даты)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- категория докумен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- область поиска (все данные или только заголовки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 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равовой работы и кадровой политики МЗ КО, структурные подразделения МЗ КО – по кругу вед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ациент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карственное обеспечени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федеральные нормативные акты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нормативные акты Калининградской обла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ведения о предельных отпускных ценах на ЖНВЛП в соответствии с Государственным реестром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нформация о пунктах отпуска лекарственных препаратов льготным категориям граждан в г. Калининграде и обла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нформация о льготном лекарственном обеспечении граждан, имеющих право на получение социальных услуг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контактный телефон по вопросам лекарственного обеспечения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 в соответствующие нормативно-правовые акты 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дел организации обеспечения лекарственными средствами и изделиями медицинского назнач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окотехнологичная медицинская помощь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 высокотехнологичной медицинской помощ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еречень документов необходимых для получения высокотехнологичной медицинской помощ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нформацию по статусу талона оказания высокотехнологичной медицинской помощ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административный регламент, ответы на часто задаваемые вопросы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 в соответствующие нормативно-правовые акты 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рганизации и развития медицинской помощи Департамента охраны здоровья  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чередь на ЭКО в системе ОМС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чередь на экстракорпоральное оплодотворение в Калининградской области в системе обязательного медицинского страхова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ое автономное учреждение «Региональный перинатальный центр»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пись на прием к врачу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 порядок электронной записи в государственные медицинские организации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часто задаваемые вопросы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 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развития здравоохранения Финансово-экономического департамента 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прос-ответ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веты/разъяснения на типовые вопросы, поступившие  в Министерство здравоохранения Калининградской области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 в соответствующие нормативно-правовые акты 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храны здоровья 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по донорству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я о проведенных мероприятиях по пропаганде безвозмездного донорства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недельно 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е бюджетное учреждение здравоохранения «Станция переливания крови Калининградской области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рытые данны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едения о государственных медицинских организациях Калининградской области в формате открытых данных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 в соответствующие нормативно-правовые акты /14 рабочих дне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развития здравоохранения Финансово-экономического департамента 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Медицинским организац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ттестация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нормативные правовые документы о порядке проведения аттестации медицинского персонала медицинских организаций государственной системы здравоохранения Калининградской обла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формы документов, требования для прохождения аттеста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банк вопросов для проведения тестирования для врачебного персонала и среднего медицинского персонала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контактные телефоны сотрудников, занимающихся вопросами организации и проведения аттестации/тестирования медицинского персонала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 в соответствующие нормативно-правовые акты 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равовой работы и кадровой политики 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деятельности учреждений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формация о рейтинговой оценке медицинских организаций Калининградской области                    (форма 4-СГ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ланирования экономики и организации здравоохранения Финансово-экономического департамента 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вая система оплаты труда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рмативно-правовые документы о новой системе оплаты труда работников государственных учреждений Калининградской област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 в соответствующие нормативно-правовые акты 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ланирования экономики и организации здравоохранения Финансово-экономического департамента 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дицинская и статистическая отчетность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формы статистической отчетности (оперативная, ежемесячная, квартальная, годовая)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формы анкет по анализу удовлетворенности качеством предоставления медицинских услуг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методические рекомендации для организации защиты информации при обработке персональных данных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ограммное обеспечение, используемое лечебно-профилактическими учреждениями в работе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нформация о государственном бюджетном учреждении здравоохранения «Медицинский информационно-аналитический центр Калининградской области» (адрес, телефон)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 в соответствующие нормативно-правовые акты 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ледипломное образовани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иказы Министерства здравоохранения Калининградской области по выездным цикла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ые письма по выездным циклам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лан выездных циклов на 2014 год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еречень документов, представляемых медицинским и фармацевтическим работником для получения сертификата специалиста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 в соответствующие нормативно-правовые акты 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равовой работы и кадровой политики 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лата труда работников государственных учреждений здравоохранения Калининградской области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Часто задаваемые вопросы граждан по оплате труда </w:t>
            </w:r>
            <w:r>
              <w:rPr>
                <w:rStyle w:val="StrongEmphasis"/>
                <w:b w:val="false"/>
                <w:color w:val="000000"/>
              </w:rPr>
              <w:t>медицинским работникам Калининградской области и ответы на них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 в соответствующие нормативно-правовые акты 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ланирования экономики и организации здравоохранения Финансово-экономического департамента 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Вакансии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формация о вакантных должностях в государственных медицинских организациях Калининградской област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 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ые медицинские организации Калининградской обла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Краткая информация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bCs/>
                <w:color w:val="333333"/>
                <w:sz w:val="18"/>
                <w:szCs w:val="18"/>
                <w:shd w:fill="FFFFFF" w:val="clear"/>
              </w:rPr>
            </w:pPr>
            <w:r>
              <w:rPr>
                <w:color w:val="000000"/>
              </w:rPr>
              <w:t>- Управление Росздравнадзора по Калининградской области </w:t>
              <w:br/>
              <w:t>- Территориальный фонд обязательного медицинского страхования </w:t>
              <w:br/>
              <w:t>- Служба по контролю качества медицинской помощи и лицензированию </w:t>
              <w:br/>
              <w:t>- Медицинские учреждения федерального подчинения</w:t>
            </w:r>
            <w:r>
              <w:rPr>
                <w:rStyle w:val="Appleconvertedspace"/>
                <w:rFonts w:cs="Tahoma" w:ascii="Tahoma" w:hAnsi="Tahoma"/>
                <w:bCs/>
                <w:color w:val="333333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 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й отде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З К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язательная информа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Учреждения, оказывающие амбулаторно-поликлиническую помощ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Учреждения, оказывающие стационарную медицинскую помощ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Учреждения, оказывающие специализированную медицинскую помощ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Учреждения родовспоможения и дет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Учреждения здравоохранения особого тип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 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ые медицинские организации Калининградской обла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Краткая информация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Страховые медицинские организации </w:t>
              <w:br/>
              <w:t>- Медицинские учреждения частной формы собственности, работающие в системе ОМС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 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ланирования экономики и организации здравоохранения Финансово-экономического департамента 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ратная связ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ет общественных организаций по защите прав пациентов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Нормативно-правовая документация, доклады, отчеты о деятельности Совета общественных организаций по защите прав пациент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 в соответствующие нормативно-правовые акты 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онтроля качества медицинской помощи Департамента охраны здоровья  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color w:val="000000"/>
              </w:rPr>
              <w:t xml:space="preserve">Общественный совет </w:t>
            </w:r>
            <w:r>
              <w:rPr>
                <w:color w:val="000000"/>
              </w:rPr>
              <w:t>при Министерстве здравоохранения Калининградской област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ормативно-правовая документация, рейтинги, показатели качества работы, в том числе в формате открытых данных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 в соответствующие нормативно-правовые акты /1 рабочий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развития здравоохранения Финансово-экономического департамента 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рос общественного мнения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Интернет-сервис опроса посетителей сайта МЗ КО на предмет удовлетворенностью качеством работы государственных (муниципальных) учреждений, оказывающих услуги в сфере здравоохранения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 информаци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ждан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тернет-приемная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тернет-сервис для приема обращений граждан в Министерство здравохранения Калининградской области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обработки обращения 30 календарных дне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й отде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ждан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ый кабинет граждан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Интернет-сервис для приема обращений граждан в Министерство здравохранения Калининградской области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 информаци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й отде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ждане РФ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лезная информ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дицинские ресурсы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сылки на официальные сайты органов власт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с указанием баннеров)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Министерства здравоохранения Российской Федерации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>- Федеральная служба по надзору в сфере здравоохранения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сероссийский медицинский портал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оссийская медицинская академия последипломного образования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>- Consilium Medicum(медицинский сервер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ЕДИЦИНСКИЕ КОНФЕРЕНЦИИ — сайт последипломного образования врачей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Федеральная электронная медицинская библиотека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 информации / 1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сс-секретарь 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спансеризация насел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 проведении диспансеризации взрослого населения в ____ году;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  <w:shd w:fill="FFFFFF" w:val="clear"/>
              </w:rPr>
              <w:br/>
            </w:r>
            <w:r>
              <w:rPr>
                <w:color w:val="000000"/>
              </w:rPr>
              <w:t>- о проведении диспансеризации в ____ году воинов-интернационалистов - участников боевых действий в «горячих» точках проживающих на территории Калининградской област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 информации / 1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рганизации и развития медицинской помощи Департамента охраны здоровья  МЗ К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мятки и рекомендаци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color w:val="000000"/>
              </w:rPr>
              <w:t>Паллиативная помощь; </w:t>
              <w:br/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color w:val="000000"/>
              </w:rPr>
              <w:t>Памятка по гриппу; </w:t>
              <w:br/>
              <w:t>- Памятка по полиомиелиту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Рекомендации по поведению граждан в условиях жаркой погоды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 Рекомендации по прививкам беременных женщин от гриппа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 информации / 1 день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ные подразделения МЗ КО – по кругу веде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b/>
                <w:color w:val="000000"/>
              </w:rPr>
              <w:t>Карта сай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труктура сайт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 в структуру сайт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А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2">
    <w:name w:val="Стиль Заголовок 3 + по ширине Междустр.интервал:  минимум 12 пт"/>
    <w:basedOn w:val="Heading3"/>
    <w:qFormat/>
    <w:pPr>
      <w:numPr>
        <w:ilvl w:val="0"/>
        <w:numId w:val="0"/>
      </w:numPr>
      <w:spacing w:lineRule="atLeast" w:line="240"/>
      <w:jc w:val="both"/>
      <w:outlineLvl w:val="9"/>
    </w:pPr>
    <w:rPr>
      <w:rFonts w:cs="Times New Roman"/>
      <w:b w:val="false"/>
      <w:szCs w:val="20"/>
    </w:rPr>
  </w:style>
  <w:style w:type="paragraph" w:styleId="3">
    <w:name w:val="Стиль Заголовок 3 + не полужирный по ширине Междустр.интервал:  м..."/>
    <w:basedOn w:val="Heading3"/>
    <w:qFormat/>
    <w:pPr>
      <w:numPr>
        <w:ilvl w:val="0"/>
        <w:numId w:val="0"/>
      </w:numPr>
      <w:spacing w:lineRule="atLeast" w:line="240"/>
      <w:jc w:val="both"/>
      <w:outlineLvl w:val="9"/>
    </w:pPr>
    <w:rPr>
      <w:rFonts w:cs="Times New Roman"/>
      <w:bCs w:val="false"/>
      <w:szCs w:val="20"/>
    </w:rPr>
  </w:style>
  <w:style w:type="paragraph" w:styleId="1">
    <w:name w:val="Стиль1"/>
    <w:basedOn w:val="Heading5"/>
    <w:qFormat/>
    <w:pPr>
      <w:keepNext w:val="true"/>
      <w:numPr>
        <w:ilvl w:val="0"/>
        <w:numId w:val="0"/>
      </w:numPr>
      <w:spacing w:before="0" w:after="0"/>
      <w:ind w:left="-57" w:right="-57" w:hanging="0"/>
      <w:jc w:val="center"/>
      <w:outlineLvl w:val="9"/>
    </w:pPr>
    <w:rPr>
      <w:rFonts w:ascii="Arial" w:hAnsi="Arial" w:cs="Arial"/>
      <w:i w:val="false"/>
      <w:iCs w:val="false"/>
      <w:sz w:val="24"/>
      <w:szCs w:val="20"/>
    </w:rPr>
  </w:style>
  <w:style w:type="paragraph" w:styleId="2">
    <w:name w:val="Стиль2"/>
    <w:basedOn w:val="Heading5"/>
    <w:qFormat/>
    <w:pPr>
      <w:keepNext w:val="true"/>
      <w:numPr>
        <w:ilvl w:val="0"/>
        <w:numId w:val="0"/>
      </w:numPr>
      <w:spacing w:before="0" w:after="0"/>
      <w:ind w:left="-57" w:right="-57" w:hanging="0"/>
      <w:jc w:val="center"/>
      <w:outlineLvl w:val="9"/>
    </w:pPr>
    <w:rPr>
      <w:rFonts w:ascii="Arial" w:hAnsi="Arial" w:cs="Arial"/>
      <w:i w:val="false"/>
      <w:iCs w:val="false"/>
      <w:sz w:val="24"/>
      <w:szCs w:val="20"/>
    </w:rPr>
  </w:style>
  <w:style w:type="paragraph" w:styleId="31">
    <w:name w:val="Стиль3"/>
    <w:basedOn w:val="Heading5"/>
    <w:qFormat/>
    <w:pPr>
      <w:keepNext w:val="true"/>
      <w:numPr>
        <w:ilvl w:val="0"/>
        <w:numId w:val="0"/>
      </w:numPr>
      <w:spacing w:before="0" w:after="0"/>
      <w:ind w:left="-57" w:right="-57" w:hanging="0"/>
      <w:jc w:val="center"/>
      <w:outlineLvl w:val="9"/>
    </w:pPr>
    <w:rPr>
      <w:rFonts w:ascii="Arial" w:hAnsi="Arial" w:cs="Arial"/>
      <w:i w:val="false"/>
      <w:iCs w:val="false"/>
      <w:sz w:val="24"/>
      <w:szCs w:val="20"/>
    </w:rPr>
  </w:style>
  <w:style w:type="paragraph" w:styleId="6">
    <w:name w:val="Стиль6"/>
    <w:basedOn w:val="Heading2"/>
    <w:next w:val="Contents2"/>
    <w:qFormat/>
    <w:pPr>
      <w:keepNext w:val="false"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34"/>
      <w:szCs w:val="3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2">
    <w:name w:val="Схема документа"/>
    <w:basedOn w:val="Normal"/>
    <w:qFormat/>
    <w:pPr>
      <w:widowControl w:val="false"/>
    </w:pPr>
    <w:rPr>
      <w:rFonts w:ascii="Arial" w:hAnsi="Arial" w:cs="Tahoma"/>
      <w:b/>
      <w:sz w:val="20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3">
    <w:name w:val="Заголовок справочника"/>
    <w:basedOn w:val="Normal"/>
    <w:qFormat/>
    <w:pPr>
      <w:keepNext w:val="true"/>
      <w:widowControl w:val="false"/>
      <w:tabs>
        <w:tab w:val="clear" w:pos="708"/>
        <w:tab w:val="left" w:pos="90" w:leader="none"/>
      </w:tabs>
      <w:autoSpaceDE w:val="false"/>
    </w:pPr>
    <w:rPr>
      <w:b/>
      <w:bCs/>
      <w:i/>
      <w:iCs/>
      <w:color w:val="00008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ewsitem">
    <w:name w:val="news-item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3:27:00Z</dcterms:created>
  <dc:creator>IK</dc:creator>
  <dc:description/>
  <cp:keywords/>
  <dc:language>en-US</dc:language>
  <cp:lastModifiedBy>m.litvinov</cp:lastModifiedBy>
  <cp:lastPrinted>2014-12-09T16:35:00Z</cp:lastPrinted>
  <dcterms:modified xsi:type="dcterms:W3CDTF">2014-12-10T16:28:00Z</dcterms:modified>
  <cp:revision>35</cp:revision>
  <dc:subject/>
  <dc:title>Перечень информации, размещаемой на</dc:title>
</cp:coreProperties>
</file>